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880" w:hRule="atLeast"/>
        </w:trPr>
        <w:tc>
          <w:tcPr>
            <w:tcW w:w="963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общеобразовательное учрежде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редняя общеобразовательная школа № 14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кинского городского округа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9638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: «Потребление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638" w:type="dxa"/>
            <w:tcBorders>
              <w:top w:val="single" w:sz="4" w:space="0" w:color="4F81BD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ция: </w:t>
            </w:r>
          </w:p>
          <w:p>
            <w:pPr>
              <w:pStyle w:val="Style23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Лучшая методическая разработка  урока по финансовой грамотности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38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38" w:type="dxa"/>
            <w:tcBorders/>
            <w:vAlign w:val="center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втор: </w:t>
            </w:r>
          </w:p>
          <w:p>
            <w:pPr>
              <w:pStyle w:val="Style21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альцева Михайлина Анатольевна, 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тель истории и обществознания</w:t>
            </w:r>
          </w:p>
          <w:p>
            <w:pPr>
              <w:pStyle w:val="Style21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сшей квалификационной категории</w:t>
            </w:r>
          </w:p>
        </w:tc>
      </w:tr>
      <w:tr>
        <w:trPr>
          <w:trHeight w:val="360" w:hRule="atLeast"/>
        </w:trPr>
        <w:tc>
          <w:tcPr>
            <w:tcW w:w="9638" w:type="dxa"/>
            <w:tcBorders/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Style21"/>
              <w:snapToGrid w:val="false"/>
              <w:jc w:val="both"/>
              <w:rPr>
                <w:color w:val="943634"/>
              </w:rPr>
            </w:pPr>
            <w:r>
              <w:rPr>
                <w:color w:val="943634"/>
              </w:rPr>
            </w:r>
          </w:p>
        </w:tc>
      </w:tr>
    </w:tbl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943634"/>
        </w:rPr>
      </w:pPr>
      <w:r>
        <w:rPr>
          <w:color w:val="94363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931"/>
        <w:gridCol w:w="1166"/>
        <w:gridCol w:w="3007"/>
        <w:gridCol w:w="2771"/>
        <w:gridCol w:w="1033"/>
        <w:gridCol w:w="535"/>
        <w:gridCol w:w="1474"/>
        <w:gridCol w:w="12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9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76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12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</w:t>
            </w:r>
          </w:p>
        </w:tc>
      </w:tr>
      <w:tr>
        <w:trPr>
          <w:trHeight w:val="796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ланируемые образовательные результаты</w:t>
            </w:r>
          </w:p>
        </w:tc>
      </w:tr>
      <w:tr>
        <w:trPr>
          <w:trHeight w:val="233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едметные</w:t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Личностные</w:t>
            </w:r>
          </w:p>
        </w:tc>
      </w:tr>
      <w:tr>
        <w:trPr>
          <w:trHeight w:val="232" w:hRule="atLeast"/>
        </w:trPr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раскрыть сущность потребления и охарактеризовать его связь с другими сферами экономической жизни обществ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ять  практические задания по анализу финансовых вопросов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дать начальное представление об экономических основах прав потребителя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улировать финансовые цели, предварительно оценивать их достижимость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являть риски при использовании финансов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 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умение оценивать правильность выполнения учебной задачи, собственные возможности ее реш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существлять расширенный поиск информации с использованием ресурсов библиотек и сети Интернет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самостоятельно делать выводы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структурировать тексты,  выстраивать последовательность описываемых событ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формирование и развитие компетентности в области использования информационно-коммуникационных технологий (ИКТ-компетенции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Коммуникативные: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634" w:leader="none"/>
              </w:tabs>
              <w:spacing w:lineRule="auto" w:line="276" w:before="0" w:after="0"/>
              <w:ind w:firstLine="45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ие организовывать учебное сотрудничество и совместную деятельность с учителем и сверстниками; работать индивидуально и в группе; формулировать, аргументировать и отстаивать свое мнение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формированность у выпускника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товность и способность к образованию на протяжении всей жизни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отивация к труду, умение оценивать и аргументировать  собственную точку зрения по финансовым проблемам, стремление строить свое будущее на основе целеполагания и планирования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знание ответственности за настоящее и будущее собственное финансовое благополучие, благополучие своей семьи и государств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урока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ые ресурсы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hyperlink r:id="rId6">
              <w:bookmarkStart w:id="0" w:name="_Hlk180277544"/>
              <w:bookmarkEnd w:id="0"/>
              <w:r>
                <w:rPr>
                  <w:rStyle w:val="InternetLink"/>
                  <w:sz w:val="28"/>
                  <w:szCs w:val="28"/>
                </w:rPr>
                <w:t>https://doligra.ru/</w:t>
              </w:r>
            </w:hyperlink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bookmarkStart w:id="1" w:name="_Hlk180277544"/>
            <w:bookmarkEnd w:id="1"/>
            <w:r>
              <w:rPr>
                <w:sz w:val="28"/>
                <w:szCs w:val="28"/>
              </w:rPr>
              <w:t xml:space="preserve">Игры по финансовой грамотности «Личные финансы» 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Учебная литература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ческие ресурсы 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Л.Н.Боголюбов, Н.И.Горордецкая, Л.Ф.Иванова «Обществознание», М. «Просвещение», 2018.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ствознание.Поурочные разработки» Учебное пособие для образовательных организациях</w:t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экран, компьютер, планшеты, ноутбук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Основные понятия</w:t>
            </w:r>
          </w:p>
        </w:tc>
        <w:tc>
          <w:tcPr>
            <w:tcW w:w="12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расходы, сбережения, карманные деньги, копилка, покупки, заработок, лотерея, финансовая цель, финансовый план, сбережения, отложенная выгода, азартные игры, Форекс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807"/>
        <w:gridCol w:w="4962"/>
        <w:gridCol w:w="4394"/>
      </w:tblGrid>
      <w:tr>
        <w:trPr>
          <w:trHeight w:val="483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для учащихс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ов</w:t>
            </w:r>
          </w:p>
        </w:tc>
      </w:tr>
      <w:tr>
        <w:trPr>
          <w:trHeight w:val="483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Мотивационно-целевой этап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u w:val="single"/>
              </w:rPr>
              <w:t>Цели</w:t>
            </w:r>
            <w:r>
              <w:rPr>
                <w:sz w:val="28"/>
                <w:szCs w:val="28"/>
              </w:rPr>
              <w:t>: актуализировать знания, сформулировать цель урок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  <w:u w:val="single"/>
              </w:rPr>
              <w:t>Продолжительность:   5 мин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ет вопросы</w:t>
            </w:r>
            <w:r>
              <w:rPr>
                <w:sz w:val="28"/>
                <w:szCs w:val="28"/>
              </w:rPr>
              <w:t xml:space="preserve"> для актуализации знаний. (слайд 2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монстрирует</w:t>
            </w:r>
            <w:r>
              <w:rPr>
                <w:sz w:val="28"/>
                <w:szCs w:val="28"/>
              </w:rPr>
              <w:t xml:space="preserve"> ответы, сравнивает, комментирует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рректирует</w:t>
            </w:r>
            <w:r>
              <w:rPr>
                <w:sz w:val="28"/>
                <w:szCs w:val="28"/>
              </w:rPr>
              <w:t xml:space="preserve"> название темы урока, его цель и результат </w:t>
            </w:r>
          </w:p>
          <w:p>
            <w:pPr>
              <w:pStyle w:val="Normal"/>
              <w:tabs>
                <w:tab w:val="clear" w:pos="708"/>
                <w:tab w:val="left" w:pos="2010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ем смысл пословиц?</w:t>
            </w:r>
          </w:p>
          <w:p>
            <w:pPr>
              <w:pStyle w:val="Normal"/>
              <w:spacing w:lineRule="auto" w:line="276"/>
              <w:ind w:left="72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Отчитывайся пред собой ежедневно, прежде чем у тебя потребуют отчет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Береги денежку про черный день!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умай, прежде чем вкладывать деньги, и не забывай думать, когда уже вложил и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Нажить много денег - храбрость; сохранить их - мудрость, а умел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сходовать - искусство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чём будем говорить сегодня?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ъясняют </w:t>
            </w:r>
            <w:r>
              <w:rPr>
                <w:sz w:val="28"/>
                <w:szCs w:val="28"/>
              </w:rPr>
              <w:t xml:space="preserve">смысл пословиц </w:t>
            </w:r>
            <w:r>
              <w:rPr>
                <w:i/>
                <w:sz w:val="28"/>
                <w:szCs w:val="28"/>
              </w:rPr>
              <w:t xml:space="preserve">взаимодействуют с учителем </w:t>
            </w:r>
            <w:r>
              <w:rPr>
                <w:sz w:val="28"/>
                <w:szCs w:val="28"/>
              </w:rPr>
              <w:t xml:space="preserve">во время опроса, строят понятные высказывания, обобщают, </w:t>
            </w:r>
            <w:r>
              <w:rPr>
                <w:i/>
                <w:sz w:val="28"/>
                <w:szCs w:val="28"/>
              </w:rPr>
              <w:t>анализируют</w:t>
            </w:r>
            <w:r>
              <w:rPr>
                <w:sz w:val="28"/>
                <w:szCs w:val="28"/>
              </w:rPr>
              <w:t xml:space="preserve"> ответы учащихся, осуществляют актуализацию личного жизненного опыт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улируют</w:t>
            </w:r>
            <w:r>
              <w:rPr>
                <w:sz w:val="28"/>
                <w:szCs w:val="28"/>
              </w:rPr>
              <w:t xml:space="preserve"> собственное мнение, раскрывают познавательную цель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ют учебную цель, формулирует алгоритм работы</w:t>
            </w:r>
          </w:p>
        </w:tc>
      </w:tr>
      <w:tr>
        <w:trPr>
          <w:trHeight w:val="2554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Процессуальный этап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: получение нового знания.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: 10 мин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: 15 ми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равляет на рабо</w:t>
            </w:r>
            <w:r>
              <w:rPr>
                <w:sz w:val="28"/>
                <w:szCs w:val="28"/>
              </w:rPr>
              <w:t>ту с рабочим листом. (Приложение 1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ирует по отдельным вопросам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)</w:t>
            </w:r>
            <w:r>
              <w:rPr>
                <w:b/>
                <w:sz w:val="28"/>
                <w:szCs w:val="28"/>
              </w:rPr>
              <w:t xml:space="preserve"> Потребление – </w:t>
            </w:r>
            <w:r>
              <w:rPr>
                <w:bCs/>
                <w:sz w:val="28"/>
                <w:szCs w:val="28"/>
              </w:rPr>
              <w:t>(заполнить свободный четырехугольник)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– Кто является потребителем?</w:t>
            </w:r>
          </w:p>
          <w:p>
            <w:pPr>
              <w:pStyle w:val="Style24"/>
              <w:spacing w:lineRule="auto" w:line="276"/>
              <w:ind w:left="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 Заполнить потребительские корзины 1,2,3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) Как изменяться расходы на питание, если доходы увеличатся?</w:t>
            </w:r>
          </w:p>
          <w:p>
            <w:pPr>
              <w:pStyle w:val="Normal"/>
              <w:spacing w:lineRule="auto" w:line="276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 Энгеля-</w:t>
            </w:r>
            <w:r>
              <w:rPr>
                <w:bCs/>
                <w:i/>
                <w:iCs/>
                <w:sz w:val="28"/>
                <w:szCs w:val="28"/>
              </w:rPr>
              <w:t>с ростом семейных доходов, доля расходов на питание снижается, расходы на одежду, жилье, коммунальные услуги меняются незначительно, а доля расходов на культурные потребности заметно возрастает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) Знаю/ хочу узнать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Суверенитет </w:t>
            </w:r>
            <w:r>
              <w:rPr>
                <w:bCs/>
                <w:sz w:val="28"/>
                <w:szCs w:val="28"/>
              </w:rPr>
              <w:t>– независимость, самостоятельность, свобода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Сбережение </w:t>
            </w:r>
            <w:r>
              <w:rPr>
                <w:bCs/>
                <w:sz w:val="28"/>
                <w:szCs w:val="28"/>
              </w:rPr>
              <w:t>– средства, накопленные для будущего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>Страховка-</w:t>
            </w:r>
            <w:r>
              <w:rPr>
                <w:bCs/>
                <w:sz w:val="28"/>
                <w:szCs w:val="28"/>
              </w:rPr>
              <w:t xml:space="preserve"> защита от рисков, связанных с имущественными интересами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нсия – регулярное денежное пособие при наступлении определенного возраста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кон «О защите прав потребителей»- правовой акт, защищающий потребителя.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u w:val="single"/>
              </w:rPr>
              <w:t>Товары, не подлежащие возврату</w:t>
            </w:r>
            <w:r>
              <w:rPr>
                <w:bCs/>
                <w:sz w:val="28"/>
                <w:szCs w:val="28"/>
              </w:rPr>
              <w:t>- лекарственные препараты, предметы личной гигиены, парфюмерно-косметические товары, бельевые. Чулочные изделия, книги, брошюры, альбомы.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аписывают термины в рабочий лист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использование благ (товаров и услуг) в целях удовлетворения потребностей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) Виды потребления: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76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ловек, семья, фирма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76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изводственное, непроизводственно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закон Энгеля в рабочий лист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знакомые термины в рабочий лист, уточняют незнакомые термины и записывают.</w:t>
            </w:r>
          </w:p>
        </w:tc>
      </w:tr>
      <w:tr>
        <w:trPr>
          <w:trHeight w:val="1229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ет на игру «Личные финансы»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ы 3-14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Чем больше денег в вашем кармане, тем меньше вы тратите на еду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Ваша тетя, живущая в соседнем доме, просит присмотреть один час за ее ребенком, пока она будет проводить важную видео-конференцию в другой комнате. Вы уже договорились провести время с друзьями, но мама проси Вас помочь тете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На улице девушка предлагает взять породистого котенка абсолютно бесплатно. Котенок с виду очень милый, Вы всегда мечтали именно о таком. Родители не против, но мама предупреждает: «Будешь ухаживать за ним сам(а)». Вы думаете: «Буду кормить его едой со стола. А если надоест, то можно его продать, он же породистый, а достался бесплатно»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Друг предлагает: «Пойдем, поработаем на автозаправке, принадлежащей моему дяде, будем стекла мыть машинам. Я там вчера 50 рублей заработал за 2 часа». Родители не запрещают, но и не в восторге: «Лучше поучи уроки или книгу почитай»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Вы идете с друзьями, видите в траве монету 5 рублей. Возьмете?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Друг сообщает вам, что знакомый старшеклассник играет на форексе: вкладываешь 20 рублей, получаешь через неделю 60 рублей. Гарантирует, что вернет деньги, многие уже заработали! </w:t>
            </w:r>
          </w:p>
          <w:p>
            <w:pPr>
              <w:pStyle w:val="Normal"/>
              <w:spacing w:lineRule="auto" w:line="276"/>
              <w:jc w:val="both"/>
              <w:rPr>
                <w:rStyle w:val="Jsgrdq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Jsgrdq"/>
                <w:color w:val="000000"/>
                <w:sz w:val="28"/>
                <w:szCs w:val="28"/>
              </w:rPr>
              <w:t>Одноклассник должен был вам 20 рублей, обещал отдать через неделю. Прошло уже 2 недели, но он ничего не говорит - наверное, забыл. Вам немного обидно и хотелось бы вернуть деньги.</w:t>
            </w:r>
          </w:p>
          <w:p>
            <w:pPr>
              <w:pStyle w:val="Normal"/>
              <w:spacing w:lineRule="auto" w:line="276"/>
              <w:jc w:val="both"/>
              <w:rPr>
                <w:rStyle w:val="Jsgrdq"/>
                <w:color w:val="000000"/>
                <w:sz w:val="28"/>
                <w:szCs w:val="28"/>
              </w:rPr>
            </w:pPr>
            <w:r>
              <w:rPr>
                <w:rStyle w:val="Jsgrdq"/>
                <w:color w:val="000000"/>
                <w:sz w:val="28"/>
                <w:szCs w:val="28"/>
              </w:rPr>
              <w:t>8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Jsgrdq"/>
                <w:color w:val="000000"/>
                <w:sz w:val="28"/>
                <w:szCs w:val="28"/>
              </w:rPr>
              <w:t>В моду вошли лазерные указки, светящиеся разным цветом. Купил, через день перестала работать. Приду в магазин, попрошу вернуть деньги. Оставлю, невелика потеря.</w:t>
            </w:r>
          </w:p>
          <w:p>
            <w:pPr>
              <w:pStyle w:val="Normal"/>
              <w:spacing w:lineRule="auto" w:line="276"/>
              <w:jc w:val="both"/>
              <w:rPr>
                <w:rStyle w:val="Jsgrdq"/>
                <w:color w:val="000000"/>
                <w:sz w:val="28"/>
                <w:szCs w:val="28"/>
              </w:rPr>
            </w:pPr>
            <w:r>
              <w:rPr>
                <w:rStyle w:val="Jsgrdq"/>
                <w:color w:val="000000"/>
                <w:sz w:val="28"/>
                <w:szCs w:val="28"/>
              </w:rPr>
              <w:t>9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Style w:val="Jsgrdq"/>
                <w:color w:val="000000"/>
                <w:sz w:val="28"/>
                <w:szCs w:val="28"/>
              </w:rPr>
              <w:t>Семья Петровых(из 4 человек) решила, что сбережения за 2021 год потратит на годовую страховку имущества(квартиры) и страхование жизни членов семьи, вместо поездки в Океанариум</w:t>
            </w:r>
          </w:p>
          <w:p>
            <w:pPr>
              <w:pStyle w:val="Normal"/>
              <w:spacing w:lineRule="auto" w:line="276"/>
              <w:jc w:val="both"/>
              <w:rPr>
                <w:rStyle w:val="Jsgrdq"/>
                <w:color w:val="000000"/>
                <w:sz w:val="28"/>
                <w:szCs w:val="28"/>
              </w:rPr>
            </w:pPr>
            <w:r>
              <w:rPr>
                <w:rStyle w:val="Jsgrdq"/>
                <w:color w:val="000000"/>
                <w:sz w:val="28"/>
                <w:szCs w:val="28"/>
              </w:rPr>
              <w:t>10. Как ты думаешь, какая пенсия будет больше в денежном эквиваленте?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Jsgrdq"/>
                <w:color w:val="000000"/>
                <w:sz w:val="28"/>
                <w:szCs w:val="28"/>
              </w:rPr>
              <w:t>11. Проанализируйте с Мишей список запланированных покупок на предстоящий месяц. Часть надо сделать обязательно, часть можно отложить, а от части отказаться. Отметьте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ситуацию, исходя из собственных приорите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ринимают решение, записывают его.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Рефлексивно-оценочный этап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 Понимание и оценивание  результатов изучения нового зн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ительность: 10 мин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ет расшифровку результатов для каждой игровой ситуаци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2-3)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общает ответы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правляет на самооценку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вучивает, какой минимальный и максимальный финансовый результат можно получить в игре, предлагает детям озвучить свой результат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-Каждая ситуация, в которой Вы имеете дело с деньгами, пусть с небольшими суммами, должна рассматриваться Вами как </w:t>
            </w:r>
            <w:r>
              <w:rPr>
                <w:b/>
                <w:sz w:val="28"/>
                <w:szCs w:val="28"/>
              </w:rPr>
              <w:t>финансовая ситуация</w:t>
            </w:r>
            <w:r>
              <w:rPr>
                <w:sz w:val="28"/>
                <w:szCs w:val="28"/>
              </w:rPr>
              <w:t xml:space="preserve">. А решение, которое Вы в ней принимаете – как </w:t>
            </w:r>
            <w:r>
              <w:rPr>
                <w:b/>
                <w:sz w:val="28"/>
                <w:szCs w:val="28"/>
              </w:rPr>
              <w:t>финансовое решение;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Как заработать больше денег?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е внимание, что любые варианты дополнительного получения денег должны согласовываться с родителями. Работа не должна мешать Вашему образованию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Давайте обсудим, как мы теряем деньг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За что ты сегодня можешь получить СЕРТИФИКАТ (Приложение 4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чают финансовый результат рядом с каждой ситуацией и подсчитывают сумму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ют вопросы, дают разъяснения, ведущий объясняет базовые понятия личного финансового планирования, опираясь на результаты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тные услуги для соседей/знакомых (вынести мусор, купить что-то и принести домой, помыть машину, , присмотр за домашними животными, помощь в уборке помещений и пр.). Следует, отличать ситуации заработка от ситуаций, когда мы предлагаем свою помощь бесплатно тем, кто в ней по-настоящему нуждается, например, пожилым людям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-то производить и продавать (слаймы, украшения из бисера, лимонад, вязаные вещи)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ать что-то ненужное (пример со спиннером из игры)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екоторые работодатели предлагают официальное трудоустройство с 14 лет с письменного согласия одного из родителей, например, возможно получится устроиться почтальоном, няней, аниматором, промоутером, работать на автозаправке, ухаживать за придомовыми территориями, собирать урожай и т.д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 сократить незапланированные (импульсивные) расходы: приходить в магазин только со списком необходимых покупок и строго его придерживаться; не носить с собой денег больше, чем вы хотели бы потратить.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нужные траты 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ущенная выгода: ситуации, когда Вы могли получить деньги, но сами от них отказываетесь (например, «Спиннер», «Долг»). </w:t>
            </w:r>
          </w:p>
          <w:p>
            <w:pPr>
              <w:pStyle w:val="Normal"/>
              <w:spacing w:lineRule="auto" w:line="276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альновидные поступки, которые кажутся нам бесплатными, но несут потери в будущем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бросовестные участники финансового рынка. Чтобы избежать потерь, отвечайте «нет» на любые предложения получить или потратить деньги, которые кажутся не на 100% ясными, вызывают у вас хоть малейшее сомнение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 самооценку своей работы на уроке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к был проведен в 8 классе Гимназии №1 г.Владивостока на первом этапе регионального конкурса «Учитель года» в 2022 году. Анализ урока: на уроке использовались: проблемный метод, игровые методы, кейс-стади. В ходе изучения темы использовался рабочий лист как маршрут урока, рефлексивный метод «За что я получаю награду», прием «Хочу спросить».  Урок проходил в форме игры, основа которой является авторская разработка Рабадановой З.М. на ресурсе </w:t>
      </w:r>
      <w:hyperlink r:id="rId7">
        <w:r>
          <w:rPr>
            <w:rStyle w:val="InternetLink"/>
            <w:sz w:val="28"/>
            <w:szCs w:val="28"/>
          </w:rPr>
          <w:t>https://doligra.ru/</w:t>
        </w:r>
      </w:hyperlink>
      <w:r>
        <w:rPr>
          <w:sz w:val="28"/>
          <w:szCs w:val="28"/>
        </w:rPr>
        <w:t>. Я скорректировала ситуации под актуальность соврем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уктуре урока можно выделить три этапа. На мотивационно-целевом произошла актуализация темы и содержания урока. Ребята назвали тему, что такое потребление, виды потребления, актуализировали знания по личному потреблению, сформулировали вопросы урока. На процессуальном этапе была проведена работа в парах и индивидуально с рабочим листом и учебником. Большая часть этого этапа – игра, в которой ребята вовлекались в ситуации и им надо было принять финансовое решение. После подсчета баллов, ребята проанализировали свою деятельность с точки зрения выгоды или потери финансов. Были неоднозначные решения ситуаций, что вполне естественно в жизни. На рефлексивно-оценочном этапе произведена самооценивание собственной модели поведения и всей деятельности на уро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к позволил воплотить идеи практического обществознания. Игра позволила идентифицировать себя как потребителя и понять собственную тактику потреб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. Рабочий лист </w:t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3833495" cy="5365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3495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ложение 2. Таблица ситуациями и баллами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4892675" cy="5114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ложение 3. Итоговая таблиц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5266055" cy="526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526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ложение 4. Сертификат участника игр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6713855" cy="4717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Style15">
    <w:name w:val="Основной текст Знак"/>
    <w:qFormat/>
    <w:rPr>
      <w:sz w:val="22"/>
      <w:szCs w:val="22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Jsgrdq">
    <w:name w:val="jsgrdq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doligra.ru/" TargetMode="External"/><Relationship Id="rId7" Type="http://schemas.openxmlformats.org/officeDocument/2006/relationships/hyperlink" Target="https://doligra.ru/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13:46:00Z</dcterms:created>
  <dc:creator>Мальцева Михайлина Анатлльевна</dc:creator>
  <dc:description/>
  <cp:keywords/>
  <dc:language>en-US</dc:language>
  <cp:lastModifiedBy>Михайлина</cp:lastModifiedBy>
  <cp:lastPrinted>2013-10-23T08:04:00Z</cp:lastPrinted>
  <dcterms:modified xsi:type="dcterms:W3CDTF">2024-10-19T14:49:00Z</dcterms:modified>
  <cp:revision>5</cp:revision>
  <dc:subject/>
  <dc:title/>
</cp:coreProperties>
</file>