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ЫЙ КОНКУРС ПРОФЕССИОНАЛЬНОГО МАСТЕР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ПРИМОРСКОГО КР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РОКИ ФИНАНСОВОЙ ГРАМОТНОСТ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2743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дующий МДОБУ №22 «Малыш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 Ю.С. Мент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9.7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едующий МДОБУ №22 «Малыш»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 Ю.С. Мен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Б-КВЕС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ОСТРОВАМ ФИНАНСОВОЙ ГРАМОТНО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3771900" cy="150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50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оставители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аритонова Вера Владимировна, старший методист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устова Ольга Владимировна, воспитатель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амарина Наталья Ивановна, воспита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8.7pt;mso-wrap-distance-left:9.05pt;mso-wrap-distance-right:9.05pt;mso-wrap-distance-top:0pt;mso-wrap-distance-bottom:0pt;margin-top:5.8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Составители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Харитонова Вера Владимировна, старший методист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устова Ольга Владимировна, воспитатель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амарина Наталья Ивановна, 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-описание веб-квеста «Путешествие по островам финансовой грамотности»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ПОЯСНИТЕЛЬНАЯ ЗАПИСК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ир меняется и диктует новые требования, предъявляемые к воспитательно-образовательной деятельности в детском саду. И педагог должен всегда идти в ногу со временем. И</w:t>
      </w:r>
      <w:r>
        <w:rPr>
          <w:rFonts w:cs="Times New Roman" w:ascii="Times New Roman" w:hAnsi="Times New Roman"/>
          <w:color w:val="1B1C2A"/>
          <w:sz w:val="26"/>
          <w:szCs w:val="26"/>
          <w:shd w:fill="FFFFFF" w:val="clear"/>
        </w:rPr>
        <w:t>нтерактивные доски, интерактивные песочницы, сенсорные панели и столы, документ-камеры.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временный воспитатель должен уметь управлять всей этой техникой. Это </w:t>
      </w:r>
      <w:r>
        <w:rPr>
          <w:rFonts w:cs="Times New Roman" w:ascii="Times New Roman" w:hAnsi="Times New Roman"/>
          <w:color w:val="1B1C2A"/>
          <w:sz w:val="26"/>
          <w:szCs w:val="26"/>
          <w:shd w:fill="FFFFFF" w:val="clear"/>
        </w:rPr>
        <w:t>одно из условий успешного воспитательно-образовательного процесс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технологии тематического веб-квеста продолжительный интерактивный проект нашего детского са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Квест-игра – это проблемные задания, интерактивная история, где важнейшими элементами игры является собственно повествование (сюжет) и обследование мира, а ключевая роль в игровом процессе – решение головоломок и задач, требующих от игрока умственных усил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разовательные возможности квест-игр в полной мере отвечают требованиям ФГОС ДО. Главное преимущество квеста в том, что такая форма организации образовательной деятельности ненавязчиво, в игровом занимательном виде способствует активизации познавательных процессов дошкольник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б-квест «Путешествие по островам финансовой грамотности» представляют собой образовательный веб-сайт глобального информационного интернет пространства, где вся информация, с которой могут работать педагоги или родители вместе с детьми, находится на различных веб-сайта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ая аудитория: воспитатели ДОУ, учителя начальных классов, родители, дети 6 – 8 ле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тельные области: речевое развитие, познавательное развитие, социально-коммуникативное развитие, физическое развит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: формирование основ финансовой грамотности у детей старшего дошкольного возрас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тельные задачи: формировать пропедевтические экономические понятия (семейный бюджет, доходы и расходы, товарные и символические деньги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ющие задачи: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пособствовать развитию экономического мышления дошкольников, внимания, связной речи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действовать повышению уровня мотивации к получению знаний в области финансовой грамотности через игровые средства обуч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ные задачи: способствовать воспитанию нравственных качеств, разумному отношению к деньга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ие: для прохождения веб-квеста необходим смартфон, планшет или компьютер с выходом в инерне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комендовано использовать компьютер для комфортного прохождения веб-квест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НСТРУКЦИЯ-ОПИСАНИЕ ВЕБ-КВЕСТА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ПУТЕШЕСТВИЕ ПО ОСТРОВАМ ФИНАНСОВОЙ ГРАМОТНОСТИ»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-квест создан на Google сайте. Гостей приветствует робот-консультант Айтиша [11] и приглашает отправиться в путешеств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в веб-квест представлен предварительный план – п</w:t>
      </w:r>
      <w:r>
        <w:rPr>
          <w:rFonts w:cs="Times New Roman" w:ascii="Times New Roman" w:hAnsi="Times New Roman"/>
          <w:sz w:val="28"/>
          <w:szCs w:val="28"/>
        </w:rPr>
        <w:t>осетить 6 островов, выполнить задания и собрать на карте похищенные пиратами названия всех шести островов финансовой грамотно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и передвигаются на корабле «Монет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1</w:t>
      </w:r>
      <w:r>
        <w:rPr>
          <w:rFonts w:cs="Times New Roman" w:ascii="Times New Roman" w:hAnsi="Times New Roman"/>
          <w:sz w:val="28"/>
          <w:szCs w:val="28"/>
        </w:rPr>
        <w:t xml:space="preserve"> – путешественникам предлагается, нажав на пульт, посмотреть мультфильм «Как появились деньги?» [8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смотра мультфильма предлагается вернуться на остров № 1, нажав на пульт, и выполнить задание «Распредели товарные и символические деньги» (создано на платформе LearningApps коллективом педагогов МДОБУ № 22 «Малыш») [5]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данию символические деньги (монеты и купюры) необходимо положить в кошелек, а товарные деньги – в корзину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задание, участники путешествия узнают название острова № 1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следующий остров путешественники попадают, нажав на корабль «Монет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2</w:t>
      </w:r>
      <w:r>
        <w:rPr>
          <w:rFonts w:cs="Times New Roman" w:ascii="Times New Roman" w:hAnsi="Times New Roman"/>
          <w:sz w:val="28"/>
          <w:szCs w:val="28"/>
        </w:rPr>
        <w:t xml:space="preserve"> – участникам веб-квеста предлагается прослушать видео скороговорку «Покупки» [1] и проговорить её со Скороговоркиным, нажав на пуль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и проговаривания видео скороговорки предлагается вернуться на остров № 2, нажав на пуль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трове № 2 участникам необходимо выполнить задание «Развези товары по магазинам» (создано на платформе LearningApps коллективом педагогов МДОБУ № 22 «Малыш») [4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товары необходимо развезти по магазинам, а для этого их надо погрузить в три товарных вагона: мебель, овощи, игруш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задание, участники узнают название острова № 2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в на корабль «Монетка» участники перемещаются на следующий ост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3</w:t>
      </w:r>
      <w:r>
        <w:rPr>
          <w:rFonts w:cs="Times New Roman" w:ascii="Times New Roman" w:hAnsi="Times New Roman"/>
          <w:sz w:val="28"/>
          <w:szCs w:val="28"/>
        </w:rPr>
        <w:t xml:space="preserve"> – путешественникам предлагается нажать на пульт, чтобы посмотреть мультфильм «Откуда в семье деньги?» [9] и узнать название острова №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4</w:t>
      </w:r>
      <w:r>
        <w:rPr>
          <w:rFonts w:cs="Times New Roman" w:ascii="Times New Roman" w:hAnsi="Times New Roman"/>
          <w:sz w:val="28"/>
          <w:szCs w:val="28"/>
        </w:rPr>
        <w:t xml:space="preserve"> – участникам веб-квеста предлагается поиграть в пальчиковую гимнастику «Пять монеток» (Приложение 1) [10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узнать название острова № 4 путешественникам необходимо выполнить задание викторины «Распредели доходы и расх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гровое упражнение создано на платформе </w:t>
      </w:r>
      <w:r>
        <w:rPr>
          <w:rFonts w:cs="Times New Roman" w:ascii="Times New Roman" w:hAnsi="Times New Roman"/>
          <w:sz w:val="28"/>
          <w:szCs w:val="28"/>
        </w:rPr>
        <w:t>Wordwall коллективом педагогов МДОБУ № 22 «Малыш») [2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арточка в викторине озвучена. Звуковое сопровождение можно услышать, нажав на изображение кнопки звука рядом с нужной карточко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в задания викторины, участники узнают название острова № 4 и отправляются дальше на корабле «Монетка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5</w:t>
      </w:r>
      <w:r>
        <w:rPr>
          <w:rFonts w:cs="Times New Roman" w:ascii="Times New Roman" w:hAnsi="Times New Roman"/>
          <w:sz w:val="28"/>
          <w:szCs w:val="28"/>
        </w:rPr>
        <w:t xml:space="preserve"> – для участников представлена информация о необходимых и желаемых семейных трата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 название острова № 5 путешественникам необходимо выполнить задание «Собери парочки» (игровое упражнение создано на платформе LearningApps коллективом педагогов МДОБУ № 22 «Малыш») [7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ется открыть 8 пар одинаковых картинок, сделав как можно меньше ход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 название пятого острова, участники отправляются на последний остров № 6, нажав на корабль «Монет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ов № 6</w:t>
      </w:r>
      <w:r>
        <w:rPr>
          <w:rFonts w:cs="Times New Roman" w:ascii="Times New Roman" w:hAnsi="Times New Roman"/>
          <w:sz w:val="28"/>
          <w:szCs w:val="28"/>
        </w:rPr>
        <w:t xml:space="preserve"> – путешественникам предлагается вспомнить, какие ценности материальные, а какие духовны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узнать название острова № 6 путешественникам необходимо ответить на вопросы викторины «Что можно купить за деньги, а чего купить нельзя?» (викторина создана на платформе LearningApps коллективом педагогов МДОБУ № 22 «Малыш») [3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чки в викторине озвучены. Звуковое сопровождение можно услышать, нажав на английскую букв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правом верхнем углу каждой карточ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астникам предлагается нажать на пустую карту и переместиться к роботу-консультанту Айтиш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ребят ждет последнее задание «Собери карт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ражнение выполнено в программе </w:t>
      </w:r>
      <w:r>
        <w:rPr>
          <w:rFonts w:cs="Times New Roman" w:ascii="Times New Roman" w:hAnsi="Times New Roman"/>
          <w:sz w:val="28"/>
          <w:szCs w:val="28"/>
        </w:rPr>
        <w:t xml:space="preserve">Jigsaw Puzzles) [6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собрать пазл карты из шести частей с названиями всех островов.   </w:t>
      </w:r>
    </w:p>
    <w:p>
      <w:pPr>
        <w:pStyle w:val="Cdt4kezfr3q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заключении веб-квеста Айтиша предлагает путешественникам скачать сертификат юного финанси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 скороговорка «Покупки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11021480441841803335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а «Распредели доходы и расходы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ordwall.net/ru/resource/80235704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а «Что можно купить за деньги, а чего купить нельзя?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37309288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«Развези товары по магазинам»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37296100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«Распредели товарные и символические деньги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37295615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ое упражнение «Собери карту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jigsawplanet.com/?rc=play&amp;pid=22bb41ad2e93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«Собери парочки»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37304645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пликационный фильм «Как появились деньги?»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tube.ru/video/ebf2faec125f2e12cc8154bfdc9feea8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пликационный фильм «Откуда в семье деньги?»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17074339431040472959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, игры, загадки и задачки по финансовой грамотности – М.: «Издание книг ком», 2022. – 80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ая Азбука от ВТБ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.vtb.ru/fingram/kids/it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«Пять монеток»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кулачке у наших деток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рятано по пять монеток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дем пальцы разгибать –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 расходы посчитать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 монетка – на продукты: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ясо, овощи и фрукты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а – заплатим за наш дом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 всегда мы жили в нем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етью отдадим тому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то оденет всю семью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етвёртую на праздники –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селись, проказники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, а пятую отложим –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же пригодиться может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ё распределить смогли –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апе с мамой помог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4"/>
      <w:szCs w:val="24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4kezfr3q">
    <w:name w:val="cdt4ke zfr3q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yandex.ru/video/preview/11021480441841803335" TargetMode="External"/><Relationship Id="rId7" Type="http://schemas.openxmlformats.org/officeDocument/2006/relationships/hyperlink" Target="https://wordwall.net/ru/resource/80235704" TargetMode="External"/><Relationship Id="rId8" Type="http://schemas.openxmlformats.org/officeDocument/2006/relationships/hyperlink" Target="https://learningapps.org/37309288" TargetMode="External"/><Relationship Id="rId9" Type="http://schemas.openxmlformats.org/officeDocument/2006/relationships/hyperlink" Target="https://learningapps.org/37296100" TargetMode="External"/><Relationship Id="rId10" Type="http://schemas.openxmlformats.org/officeDocument/2006/relationships/hyperlink" Target="https://learningapps.org/37295615" TargetMode="External"/><Relationship Id="rId11" Type="http://schemas.openxmlformats.org/officeDocument/2006/relationships/hyperlink" Target="https://www.jigsawplanet.com/?rc=play&amp;pid=22bb41ad2e93" TargetMode="External"/><Relationship Id="rId12" Type="http://schemas.openxmlformats.org/officeDocument/2006/relationships/hyperlink" Target="https://learningapps.org/37304645" TargetMode="External"/><Relationship Id="rId13" Type="http://schemas.openxmlformats.org/officeDocument/2006/relationships/hyperlink" Target="https://rutube.ru/video/ebf2faec125f2e12cc8154bfdc9feea8/" TargetMode="External"/><Relationship Id="rId14" Type="http://schemas.openxmlformats.org/officeDocument/2006/relationships/hyperlink" Target="https://yandex.ru/video/preview/17074339431040472959" TargetMode="External"/><Relationship Id="rId15" Type="http://schemas.openxmlformats.org/officeDocument/2006/relationships/hyperlink" Target="https://learn.vtb.ru/fingram/kids/it/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54:00Z</dcterms:created>
  <dc:creator>DNS</dc:creator>
  <dc:description/>
  <cp:keywords/>
  <dc:language>en-US</dc:language>
  <cp:lastModifiedBy>DNS</cp:lastModifiedBy>
  <cp:lastPrinted>2024-10-21T11:25:00Z</cp:lastPrinted>
  <dcterms:modified xsi:type="dcterms:W3CDTF">2024-10-21T15:40:00Z</dcterms:modified>
  <cp:revision>10</cp:revision>
  <dc:subject/>
  <dc:title>КРАЕВОЙ КОНКУРС </dc:title>
</cp:coreProperties>
</file>